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3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pacing w:val="-4"/>
              </w:rPr>
              <w:t xml:space="preserve">Wykonanie robót w zakresie budowy węzła ciepła w istniejącym budynku przy </w:t>
              <w:br/>
              <w:t>ul. Siennickiej 40 w ramach zadania pn.: „Termomodernizacja budynku Poradni Psychologiczno-Pedagogicznej nr 16”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 xml:space="preserve">okres gwarancji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48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60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okres gwarancji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 SIWZ)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9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25:00Z</dcterms:created>
  <dc:creator>Romuald Żarnecki</dc:creator>
  <dc:description/>
  <cp:keywords/>
  <dc:language>en-US</dc:language>
  <cp:lastModifiedBy>Cydejko Aleksandra</cp:lastModifiedBy>
  <cp:lastPrinted>2018-08-16T14:40:00Z</cp:lastPrinted>
  <dcterms:modified xsi:type="dcterms:W3CDTF">2019-06-13T12:25:00Z</dcterms:modified>
  <cp:revision>2</cp:revision>
  <dc:subject/>
  <dc:title>Załącznik Nr 1</dc:title>
</cp:coreProperties>
</file>